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u w:val="single"/>
        </w:rPr>
        <w:t>ANATOMY MIDTERM REVIEW PACKET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0"/>
        <w:jc w:val="center"/>
        <w:rPr>
          <w:rFonts w:ascii="Microsoft Sans Serif" w:hAnsi="Microsoft Sans Serif" w:cs="Microsoft Sans Serif"/>
          <w:b/>
          <w:b/>
          <w:i/>
          <w:i/>
        </w:rPr>
      </w:pPr>
      <w:r>
        <w:rPr>
          <w:rFonts w:cs="Microsoft Sans Serif" w:ascii="Microsoft Sans Serif" w:hAnsi="Microsoft Sans Serif"/>
          <w:b/>
          <w:i/>
        </w:rPr>
        <w:t>There are 100 multiple choice questions. Some of them are labeling pictures of body regions and bone markings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i/>
          <w:i/>
        </w:rPr>
      </w:pPr>
      <w:r>
        <w:rPr>
          <w:rFonts w:cs="Microsoft Sans Serif" w:ascii="Microsoft Sans Serif" w:hAnsi="Microsoft Sans Serif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natomical terminology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rectional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teral/medial, posterior/anterior …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egions of body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rsal, ventral, acromial, popliteal …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lane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agittal, frontal/coronal, transverse</w:t>
      </w:r>
    </w:p>
    <w:p>
      <w:pPr>
        <w:pStyle w:val="Normal"/>
        <w:ind w:left="19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issue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ain types and classification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ructure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unction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there will be </w:t>
      </w:r>
      <w:r>
        <w:rPr>
          <w:rFonts w:cs="Microsoft Sans Serif" w:ascii="Microsoft Sans Serif" w:hAnsi="Microsoft Sans Serif"/>
          <w:b/>
          <w:u w:val="single"/>
        </w:rPr>
        <w:t>NO</w:t>
      </w:r>
      <w:r>
        <w:rPr>
          <w:rFonts w:cs="Microsoft Sans Serif" w:ascii="Microsoft Sans Serif" w:hAnsi="Microsoft Sans Serif"/>
        </w:rPr>
        <w:t xml:space="preserve"> pictures of tissues</w:t>
      </w:r>
    </w:p>
    <w:p>
      <w:pPr>
        <w:pStyle w:val="Normal"/>
        <w:ind w:left="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kin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yers of skin and accessory structures with their function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unlight and vitamin D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ecubitus ulcers: what are they, how they are caused and stage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urn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fferences between first, second and third degre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isks and complications: infection, nutritional needs, contractures</w:t>
      </w:r>
    </w:p>
    <w:p>
      <w:pPr>
        <w:pStyle w:val="Normal"/>
        <w:ind w:left="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keletal system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ells that make up bon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blast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clast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istology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n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ayer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ndosteum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eriosteum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mpact bon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pongy bon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yellow marrow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rts of long bon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piphysi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aphysi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unctions of different bone type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yellow marrow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ed marrow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ompact bone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alcium homeostasi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alcitonin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arathyroid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sease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porosi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arthriti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steopenia (normal loss of bone density)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one growth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growth plate vs growth line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HGH by pituitary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teps of bone repair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ypes of bone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hort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Long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Flat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rregular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oint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hat lines them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ypes of joints: amphiarthroses, diarthroses, synarthroses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one markings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Just like for the ID test</w:t>
      </w:r>
    </w:p>
    <w:p>
      <w:pPr>
        <w:pStyle w:val="Normal"/>
        <w:ind w:left="19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uscular system</w:t>
      </w:r>
    </w:p>
    <w:p>
      <w:pPr>
        <w:pStyle w:val="Normal"/>
        <w:numPr>
          <w:ilvl w:val="1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uscle physiology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euromuscular junction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liding filament theory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Aerobic vs anaerobic respiration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iseases of the muscular system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ffects of aging on the muscular system</w:t>
      </w:r>
    </w:p>
    <w:p>
      <w:pPr>
        <w:pStyle w:val="Normal"/>
        <w:numPr>
          <w:ilvl w:val="2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Effects of exercise on muscular system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11:00Z</dcterms:created>
  <dc:creator>jayoig</dc:creator>
  <dc:description/>
  <cp:keywords/>
  <dc:language>en-US</dc:language>
  <cp:lastModifiedBy>jayoig</cp:lastModifiedBy>
  <dcterms:modified xsi:type="dcterms:W3CDTF">2010-01-20T12:22:00Z</dcterms:modified>
  <cp:revision>3</cp:revision>
  <dc:subject/>
  <dc:title>ANATOMY MIDTERM REVIEW PACKET</dc:title>
</cp:coreProperties>
</file>